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Lista proiectelor care vor beneficia de finanţare de la bugetul local al municipiului Bistriţa pe anul 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în domeniul cultur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6521"/>
        <w:gridCol w:w="2258"/>
        <w:gridCol w:w="12"/>
        <w:gridCol w:w="8"/>
      </w:tblGrid>
      <w:tr>
        <w:trPr/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Buget alocat – 8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olicitan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itlu proiec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- lei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Rebor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Urban Dance Vibes, ediția a II-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5.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Aripi de Copil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 iunie 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14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Pop Vlad Adrian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Fiecare fotografie are o poveste – Bistrița – Năsăud și România în perioada interbelic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5.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hira Luca Mirce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lbum aniversar Corul cu nume de sonată beethoveniană – “Appassionata” 45 ani, 1980-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aiu Corneli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pacing w:val="-2"/>
                <w:sz w:val="28"/>
                <w:szCs w:val="28"/>
                <w:lang w:val="ro-RO"/>
              </w:rPr>
              <w:t>Arhitecți, constructori și artizani în Bistriț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Societatea Scriitorilor din Bistrița – Năsău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oveștile Bistrițe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Folclorică Balad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Din primăvară în vară cu joc și bună voi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1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Culturală Bistrițeană – Co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Festivalul Mândriei Bistrițen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Casa de Cultură a Sindicatelor Bistriţa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olocviile George Coșbuc – Festivalul Național de Poezie, ediția a 41-a, 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5.500</w:t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pt-BR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8"/>
                <w:szCs w:val="28"/>
                <w:lang w:val="pt-BR" w:eastAsia="en-US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pt-BR" w:eastAsia="en-US"/>
              </w:rPr>
              <w:t>80.000</w:t>
            </w:r>
            <w:r/>
            <w:r>
              <w:rPr>
                <w:sz w:val="28"/>
                <w:b/>
                <w:szCs w:val="28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pt-BR" w:eastAsia="en-US"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rămasă nealocată: 0  lei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oooOOOooo </w:t>
      </w:r>
    </w:p>
    <w:sectPr>
      <w:headerReference w:type="default" r:id="rId2"/>
      <w:type w:val="nextPage"/>
      <w:pgSz w:orient="landscape" w:w="16838" w:h="11906"/>
      <w:pgMar w:left="851" w:right="851" w:gutter="0" w:header="11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 xml:space="preserve">      Anexa nr. 3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 xml:space="preserve"> la Hotărârea nr. ...../............... 2025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  <w:p>
    <w:pPr>
      <w:pStyle w:val="Head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7:00Z</dcterms:created>
  <dc:creator>SusterMihaela</dc:creator>
  <dc:description/>
  <cp:keywords/>
  <dc:language>en-US</dc:language>
  <cp:lastModifiedBy>Mihaela SUSTER</cp:lastModifiedBy>
  <cp:lastPrinted>2023-03-27T08:31:00Z</cp:lastPrinted>
  <dcterms:modified xsi:type="dcterms:W3CDTF">2025-05-09T06:20:00Z</dcterms:modified>
  <cp:revision>40</cp:revision>
  <dc:subject/>
  <dc:title>TABEL </dc:title>
</cp:coreProperties>
</file>